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jpeg" ContentType="image/jpeg"/>
  <Override PartName="/word/media/image3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4340225" cy="1664335"/>
            <wp:effectExtent l="0" t="0" r="0" b="0"/>
            <wp:docPr id="1" name="Picut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27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keepNext w:val="true"/>
        <w:keepLines/>
        <w:shd w:fill="auto" w:val="clear"/>
        <w:spacing w:before="0" w:after="140"/>
        <w:rPr/>
      </w:pPr>
      <w:bookmarkStart w:id="0" w:name="bookmark7"/>
      <w:bookmarkStart w:id="1" w:name="bookmark6"/>
      <w:r>
        <w:rPr/>
        <w:t>ОСНОВНЫЕ ПОЛОЖЕНИЯ</w:t>
      </w:r>
      <w:bookmarkEnd w:id="0"/>
      <w:bookmarkEnd w:id="1"/>
    </w:p>
    <w:p>
      <w:pPr>
        <w:pStyle w:val="1"/>
        <w:shd w:fill="auto" w:val="clear"/>
        <w:ind w:firstLine="320"/>
        <w:jc w:val="both"/>
        <w:rPr/>
      </w:pPr>
      <w:r>
        <w:rPr/>
        <w:t>бучение и тренировка школьников, занимающихся в секции мини-футбо</w:t>
        <w:softHyphen/>
        <w:t>ла, составляют единый педагогический процесс, направленный на укрепле</w:t>
        <w:softHyphen/>
        <w:t>ние здоровья занимающихся, развитие их физических качеств и освоение тех</w:t>
        <w:softHyphen/>
        <w:t>нико-тактических приемов игры. В условиях школы этот процесс условно мож</w:t>
        <w:softHyphen/>
        <w:t>но разделить на три этапа:</w:t>
      </w:r>
    </w:p>
    <w:p>
      <w:pPr>
        <w:pStyle w:val="1"/>
        <w:shd w:fill="auto" w:val="clear"/>
        <w:ind w:firstLine="320"/>
        <w:jc w:val="both"/>
        <w:rPr/>
      </w:pPr>
      <w:r>
        <w:rPr>
          <w:b/>
          <w:bCs/>
        </w:rPr>
        <w:t xml:space="preserve">На первом этапе (8-10 лет) </w:t>
      </w:r>
      <w:r>
        <w:rPr/>
        <w:t>школьникам прививаются умения правильно выполнять основные технические приемы и тактические действия, обеспечи</w:t>
        <w:softHyphen/>
        <w:t>вается разносторонняя физическая подготовка, сообщаются элементарные те</w:t>
        <w:softHyphen/>
        <w:t>оретические сведения.</w:t>
      </w:r>
    </w:p>
    <w:p>
      <w:pPr>
        <w:pStyle w:val="1"/>
        <w:shd w:fill="auto" w:val="clear"/>
        <w:ind w:firstLine="320"/>
        <w:jc w:val="both"/>
        <w:rPr/>
      </w:pPr>
      <w:r>
        <w:rPr>
          <w:b/>
          <w:bCs/>
        </w:rPr>
        <w:t xml:space="preserve">На втором этапе (11-15 лет) </w:t>
      </w:r>
      <w:r>
        <w:rPr/>
        <w:t>ставится задача расширения круга изучаемых технических приемов и тактических действий, формирования умений выпол</w:t>
        <w:softHyphen/>
        <w:t>нять изученные приемы в усложненных условиях, дальнейшего развития фи</w:t>
        <w:softHyphen/>
        <w:t>зических качеств с учетом специфики мини-футбола. Также значительно рас</w:t>
        <w:softHyphen/>
        <w:t>ширяется объем теоретических знаний, совершенствуется психологическая устойчивость.</w:t>
      </w:r>
    </w:p>
    <w:p>
      <w:pPr>
        <w:pStyle w:val="1"/>
        <w:shd w:fill="auto" w:val="clear"/>
        <w:ind w:firstLine="320"/>
        <w:jc w:val="both"/>
        <w:rPr/>
      </w:pPr>
      <w:r>
        <w:rPr>
          <w:b/>
          <w:bCs/>
        </w:rPr>
        <w:t xml:space="preserve">На третьем этапе (16-17 лет) </w:t>
      </w:r>
      <w:r>
        <w:rPr/>
        <w:t>совершенствуется физическая подготовка учащихся: основное внимание уделяется развитию тех физических качеств, которые необходимы для овладения сложными техническими приемами, груп</w:t>
        <w:softHyphen/>
        <w:t>повыми и командными тактическими действиями. Техническая и тактическая подготовка ставит своей задачей отработку быстроты и точности выполнения приемов в условиях противодействия соперников. Также именно в этот пери</w:t>
        <w:softHyphen/>
        <w:t>од осуществляется конкретизация игровых функций занимающихся и предус</w:t>
        <w:softHyphen/>
        <w:t>матриваются углубленные теоретические знания.</w:t>
      </w:r>
    </w:p>
    <w:p>
      <w:pPr>
        <w:pStyle w:val="1"/>
        <w:shd w:fill="auto" w:val="clear"/>
        <w:ind w:firstLine="320"/>
        <w:jc w:val="both"/>
        <w:rPr/>
      </w:pPr>
      <w:r>
        <w:rPr/>
        <w:t>Таким образом, в процессе многолетней подготовки учащихся в школьной секции мини-футбола как обучение, так и тренировка могут иметь свои опре</w:t>
        <w:softHyphen/>
        <w:t>деленные задачи, что, однако, не означает противостояния этих двух понятий друг другу. Напротив, обучение и тренировка органически связаны между со</w:t>
        <w:softHyphen/>
        <w:t>бой. Такая же тесная связь существует и между видами подготовки - физи</w:t>
        <w:softHyphen/>
        <w:t>ческой, технической, тактической и психологической. Так, неразрывная взаи</w:t>
        <w:softHyphen/>
        <w:t>мосвязь наблюдается между физической подготовкой и обучением техничес</w:t>
        <w:softHyphen/>
        <w:t>ким приемам, между освоением технических приемов и обучением тактическим действиям, между тактической и психологической подготовкой и т.д. Например, развитие физических качеств и освоение техники - два тес</w:t>
        <w:softHyphen/>
        <w:t>но взаимосвязанных звена единого процесса обучения двигательным действи</w:t>
        <w:softHyphen/>
        <w:t>ям. Границу между этими звеньями можно провести лишь условно: физичес</w:t>
        <w:softHyphen/>
        <w:t>кие качества развиваются и при разучивании технических приемов, а разви</w:t>
        <w:softHyphen/>
        <w:t>вая физические качества, можно добиться и более совершенного освоения технических приемов.</w:t>
      </w:r>
    </w:p>
    <w:p>
      <w:pPr>
        <w:pStyle w:val="1"/>
        <w:shd w:fill="auto" w:val="clear"/>
        <w:jc w:val="both"/>
        <w:rPr/>
      </w:pPr>
      <w:r>
        <w:rPr/>
        <w:t>Такая зависимость между видами подготовки предполагает, что успех в ра</w:t>
        <w:softHyphen/>
        <w:t>боте с учащимися, занимающимися в школьной секции мини-футбола, немыс</w:t>
        <w:softHyphen/>
        <w:t>лим, если хотя бы один из видов находится на низком уровне. Вот почему в процессе многолетней подготовки юных футболистов работа над каждым ви</w:t>
        <w:softHyphen/>
        <w:t>дом подготовки должна осуществляться одновременно и систематически. Од</w:t>
        <w:softHyphen/>
        <w:t>нако на определенных этапах обучения и тренировки один или несколько ви</w:t>
        <w:softHyphen/>
        <w:t>дов будут преобладать над другим. Принимая это во внимание, преподаватели, ведущие занятия с юными футболистами, должны поддерживать рациональ</w:t>
        <w:softHyphen/>
        <w:t>ное соотношение между видами подготовки, изменяя круг средств и их удель</w:t>
        <w:softHyphen/>
        <w:t>ный вес по мере роста подготовленности школьников.</w:t>
      </w:r>
    </w:p>
    <w:p>
      <w:pPr>
        <w:pStyle w:val="1"/>
        <w:shd w:fill="auto" w:val="clear"/>
        <w:jc w:val="both"/>
        <w:rPr/>
      </w:pPr>
      <w:r>
        <w:rPr/>
        <w:t>Главным средством обучения и тренировки школьников в секции мини-футбола являются физические упражнения, условно подразделяемые на ос</w:t>
        <w:softHyphen/>
        <w:t>новные и вспомогательные. К числу основных относятся упражнения по тех</w:t>
        <w:softHyphen/>
        <w:t>нике и тактике и собственно сама игра в мини-футбол. Вспомогательные упражнения делятся на две группы - общеподготовительные и специально</w:t>
        <w:softHyphen/>
        <w:t>подготовительные. Первые, в состав которых в основном входят общеразвива</w:t>
        <w:softHyphen/>
        <w:t>ющие упражнения и гигиенические факторы, предназначаются для создания у занимающихся необходимых предпосылок для освоения основных приемов игры, достижения разносторонней физической подготовленности и оздоров</w:t>
        <w:softHyphen/>
        <w:t>ления. Вторые предназначены для достижения необходимых физических ка</w:t>
        <w:softHyphen/>
        <w:t>честв и овладения специальными двигательными навыками. Последние, в свою очередь, разделяются на такие тесно связанные между собой виды, как подго</w:t>
        <w:softHyphen/>
        <w:t>товительные и подводящие упражнения. Подготовительные упражнения (раз</w:t>
        <w:softHyphen/>
        <w:t>нообразные упражнения с предметами и без предметов, подвижные игры, эстафеты) решают задачу развития у школьников специальных физических способностей. Подводящие упражнения - это отдельные элементы сложноко</w:t>
        <w:softHyphen/>
        <w:t>ординированных движений или все двигательное действие, выполняемое в облегченных условиях, а также его имитация. Например, выполнение техни</w:t>
        <w:softHyphen/>
        <w:t>ческого приема без мяча - это подводящее упражнение, смысл которого - ов</w:t>
        <w:softHyphen/>
        <w:t>ладение структурой данного прием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00" w:right="1974" w:gutter="0" w:header="0" w:top="2378" w:footer="3" w:bottom="2735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Занятия школьников в секции мини-футбола предполагают применение пре</w:t>
        <w:softHyphen/>
        <w:t>подавателями разнообразных методов выполнения физических упражнений, воспитание морально-волевых качеств, обучение технике и тактике игры. Вы</w:t>
        <w:softHyphen/>
        <w:t>бор методов определяется задачами и содержанием учебно-тренировочного про</w:t>
        <w:softHyphen/>
        <w:t>цесса, условиями проведения занятий и степенью подготовленности занимаю</w:t>
        <w:softHyphen/>
        <w:t>щихся. В освоении школьниками систематических знаний и овладении двига</w:t>
        <w:softHyphen/>
        <w:t>тельными навыками значительное место должно отводиться словесным методам (объяснение, беседа, краткие замечания), методам наглядности (показ изучае-</w: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136842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6" name="Picut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ut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7.7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7" name="Picutre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utre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6745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23545</wp:posOffset>
                </wp:positionV>
                <wp:extent cx="1322705" cy="17653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6.65pt;mso-wrap-distance-top:0pt;mso-wrap-distance-bottom:0pt;margin-top:33.35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</w:r>
    </w:p>
    <w:p>
      <w:pPr>
        <w:pStyle w:val="1"/>
        <w:shd w:fill="auto" w:val="clear"/>
        <w:ind w:hanging="0"/>
        <w:jc w:val="both"/>
        <w:rPr/>
      </w:pPr>
      <w:r>
        <w:rPr/>
        <w:t>мого приема преподавателем или хорошо подготовленным школьником, исполь</w:t>
        <w:softHyphen/>
        <w:t>зование макета игрового поля, соответствующих видеоматериалов и учебных фильмов). Развитие физических качеств школьников, занимающихся в секции мини-футбола, осуществляется с помощью самых разнообразных методов. По</w:t>
        <w:softHyphen/>
        <w:t>скольку мини-футбол как спортивная игра является, по своей сути, одной из разновидностей скоростно-силовых видов физических упражнений, для разви</w:t>
        <w:softHyphen/>
        <w:t>тия у школьников важнейших физических качеств рекомендуется использовать методы, типичные для большинства спортивных игр, а именно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3" w:leader="none"/>
        </w:tabs>
        <w:jc w:val="both"/>
        <w:rPr/>
      </w:pPr>
      <w:r>
        <w:rPr/>
        <w:t>равномерный, или метод длительной непрерывной работы, который ис</w:t>
        <w:softHyphen/>
        <w:t>пользуется для развития аэробной вынослив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переменный, отличающийся от предыдущего лишь характером длитель</w:t>
        <w:softHyphen/>
        <w:t>но выполняемой работы. Он способствует воспитанию специальной выносли</w:t>
        <w:softHyphen/>
        <w:t>вости смешанного (аэробно-анаэробного) характера. Наиболее типичным пред</w:t>
        <w:softHyphen/>
        <w:t>ставителем данного метода выполнения упражнений является сама игра в мини-футбол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повторный метод - разновидность прерывистой работы, имеющей место в самой игре. Его отличает и сравнительно большая мощность выполняемой работы, рекомендуется использовать при развитии быстроты, силы, скорост</w:t>
        <w:softHyphen/>
        <w:t>ной вынослив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интервальный, представляющий собой типичную разновидность прерывис</w:t>
        <w:softHyphen/>
        <w:t>той работы и отличающийся от других строгой регламентацией периодов работы и отдыха. При этом отдых сравнительно невелик, что не дает возможность орга</w:t>
        <w:softHyphen/>
        <w:t>низму занимающихся восстанавливаться. Метод наиболее целесообразно исполь</w:t>
        <w:softHyphen/>
        <w:t>зовать при развитии скоростной силы и выносливости. Он дает возможность со</w:t>
        <w:softHyphen/>
        <w:t>вершенствовать анаэробные и анаэробно-аэробные механизмы энергообеспече</w:t>
        <w:softHyphen/>
        <w:t>ния, приучает занимающихся к двигательным действиям при высоких величинах кислородного долга. Одной из форм интервальной тренировки в мини-футболе может служить сама игра, построенная по этому принцип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метод максимальной интенсивности - это метод предельных нагрузок, вы</w:t>
        <w:softHyphen/>
        <w:t>полняемых с субмаксимальной интенсивностью и установкой действовать «до отказа». Он используется для развития у занимающихся максимальной силы и способности к работе большой мощности. Естественно, в работе со школьника</w:t>
        <w:softHyphen/>
        <w:t>ми в секции мини-футбола этот метод может быть использован практически толь</w:t>
        <w:softHyphen/>
        <w:t>ко на последнем этапе, так как рассчитан на хорошо подготовленных школьни</w:t>
        <w:softHyphen/>
        <w:t>ков. С его помощью совершенствуются анаэробные процессы и скоростно-сило</w:t>
        <w:softHyphen/>
        <w:t>вые качества. Например, у юных вратарей - это прыжковая выносливость;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060" w:right="1825" w:gutter="0" w:header="0" w:top="1100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сопряженный метод особенно важен в работе со школьниками в секции мини-футбола, так как дает возможность развивать физические качества од</w:t>
        <w:softHyphen/>
        <w:t>новременно с совершенствованием технико-тактических действий. Таким об</w:t>
        <w:softHyphen/>
        <w:t>разом у занимающихся можно развивать силу, выносливость, ловкость. Бла</w:t>
        <w:softHyphen/>
        <w:t>годаря применению в тренировке сопряженного метода навыки футболистов становятся более пригодными для использования в соревновательных усло</w:t>
        <w:softHyphen/>
        <w:t>виях, то есть более устойчивыми к отрицательному влиянию утомления и эф</w:t>
        <w:softHyphen/>
        <w:t>фективными ввиду совершенствования координационных механизмов;</w:t>
      </w:r>
    </w:p>
    <w:p>
      <w:pPr>
        <w:pStyle w:val="1"/>
        <w:shd w:fill="auto" w:val="clear"/>
        <w:jc w:val="both"/>
        <w:rPr/>
      </w:pPr>
      <w:r>
        <w:rPr/>
        <w:t>- круговой метод - это, по существу, самостоятельная организационно-ме</w:t>
        <w:softHyphen/>
        <w:t>тодическая форма, используемая для развития у занимающихся одновремен</w:t>
        <w:softHyphen/>
        <w:t>но нескольких физических качеств, а в отдельных случаях и для совершен</w:t>
        <w:softHyphen/>
        <w:t>ствования специальных навыков. Круговой метод, как правило, применяется в самых разнообразных вариантах, суть которых в приближении характера вы</w:t>
        <w:softHyphen/>
        <w:t>полняемой работы к специфике самой игры. В работе со школьниками в сек</w:t>
        <w:softHyphen/>
        <w:t>ции мини-футбола рекомендуется применять как традиционную форму круго</w:t>
        <w:softHyphen/>
        <w:t>вой тренировки, так и такую форму, которая дает возможность одновременно совершенствовать различные физические приемы и тактические действия, то есть тренировку сопряженного характера. Таким образом, достоинством мето</w:t>
        <w:softHyphen/>
        <w:t>да круговой тренировки является высокая интенсивность выполнения упраж</w:t>
        <w:softHyphen/>
        <w:t>нений, разнообразие и прерывистый характер работы, что как нельзя лучше совпадает с условиями игровой деятельности в мини-футболе.</w:t>
      </w:r>
    </w:p>
    <w:p>
      <w:pPr>
        <w:pStyle w:val="1"/>
        <w:shd w:fill="auto" w:val="clear"/>
        <w:jc w:val="both"/>
        <w:rPr/>
      </w:pPr>
      <w:r>
        <w:rPr/>
        <w:t>При разучивании технических приемов и тактических действий основным методом будет служить их многократное повторение. Однако, определяя меру повторений, преподаватель должен иметь в виду, что новые упражнения зача</w:t>
        <w:softHyphen/>
        <w:t>стую вызывают у занимающихся утомление двигательных центров. Поэтому наиболее эффективным будет серийное повторение упражнений: две-три се</w:t>
        <w:softHyphen/>
        <w:t>рии по 8-10 повторений в каждой. Интервалы между сериями должны быть достаточными для отдыха. Такие интервалы рекомендуется использовать или для повторного показа изучаемого приема, или для необходимых замечаний по исправлению ошибок у занимающихся.</w:t>
      </w:r>
    </w:p>
    <w:p>
      <w:pPr>
        <w:pStyle w:val="1"/>
        <w:shd w:fill="auto" w:val="clear"/>
        <w:jc w:val="both"/>
        <w:rPr/>
      </w:pPr>
      <w:r>
        <w:rPr/>
        <w:t>Повторение упражнений может осуществляться с помощью целостного, рас</w:t>
        <w:softHyphen/>
        <w:t>члененного, соревновательного и игрового методов. При обучении юных фут</w:t>
        <w:softHyphen/>
        <w:t>болистов сложным техническим приемам рекомендуется использовать расчле</w:t>
        <w:softHyphen/>
        <w:t>ненный метод. Этот же метод может быть эффективен и при разучивании груп</w:t>
        <w:softHyphen/>
        <w:t>повых и командных тактических действий.</w:t>
      </w:r>
    </w:p>
    <w:p>
      <w:pPr>
        <w:pStyle w:val="1"/>
        <w:shd w:fill="auto" w:val="clear"/>
        <w:jc w:val="both"/>
        <w:rPr/>
      </w:pPr>
      <w:r>
        <w:rPr/>
        <w:t>Суть игрового метода, который должен занять видное место в работе со школьниками в секции мини-футбола, заключается в том, что обучение техни</w:t>
        <w:softHyphen/>
        <w:t>ко-тактическим действиям осуществляется при проведении подвижных игр, эстафет, игровых упражнений и учебных игр. Близок к этому метод и соревно</w:t>
        <w:softHyphen/>
        <w:t>вательный, заключающийся в том, что действия закрепляются и совершенству</w:t>
        <w:softHyphen/>
        <w:t>ются уже в условиях соревнований.</w:t>
      </w:r>
    </w:p>
    <w:p>
      <w:pPr>
        <w:pStyle w:val="1"/>
        <w:shd w:fill="auto" w:val="clear"/>
        <w:jc w:val="both"/>
        <w:rPr/>
      </w:pPr>
      <w:r>
        <w:rPr/>
        <w:t>Эти два метода используются, главным образом, при закреплении и совер</w:t>
        <w:softHyphen/>
        <w:t>шенствовании изучаемого материала. Их основная цель - в комплексном разви</w:t>
        <w:softHyphen/>
        <w:t>тии психофизических качеств, приобретении помехоустойчивости к сбиваю</w:t>
        <w:softHyphen/>
        <w:t>щим факторам, в создании обстановки единоборства обороны с атакой. Важно, чтобы игровой и соревновательный методы на всем протяжении многолетнего процесса подготовки были бы его составной частью. Именно тогда с помощью этих методов и в сочетании их с другими можно добиться хороших результатов в обучении юных футболисто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24" w:right="2050" w:gutter="0" w:header="0" w:top="2530" w:footer="3" w:bottom="2607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В принципе схема разучивания игровых приемов построена в соответствии с закономерностями формирования двигательного навыка. В результате это</w:t>
        <w:softHyphen/>
        <w:t>го процесс обучения юных футболистов будет складывается из нескольких</w: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136842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16" name="Picutr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utr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7.7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17" name="Picutre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utre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7380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303530</wp:posOffset>
                </wp:positionV>
                <wp:extent cx="1322705" cy="17653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7.15pt;mso-wrap-distance-top:0pt;mso-wrap-distance-bottom:0pt;margin-top:23.9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  <w:t>взаимосвязанных этапов, где каждый последующий обуславливается преды</w:t>
        <w:softHyphen/>
        <w:t>дущим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55" w:leader="none"/>
        </w:tabs>
        <w:jc w:val="both"/>
        <w:rPr/>
      </w:pPr>
      <w:r>
        <w:rPr/>
        <w:t>создание представлений об изучаемом двигательном действ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55" w:leader="none"/>
        </w:tabs>
        <w:jc w:val="both"/>
        <w:rPr/>
      </w:pPr>
      <w:r>
        <w:rPr/>
        <w:t>первичное освоение в облегченных, то есть неигровых условиях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овладение двигательными действиями в постепенно усложняющихся ус</w:t>
        <w:softHyphen/>
        <w:t>ловиях, в которых последовательно моделируются типовые игровые ситуаци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закрепление осваиваемых двигательных действий в специально органи</w:t>
        <w:softHyphen/>
        <w:t>зуемой игре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55" w:leader="none"/>
        </w:tabs>
        <w:jc w:val="both"/>
        <w:rPr/>
      </w:pPr>
      <w:r>
        <w:rPr/>
        <w:t>совершенствование двигательных навыков в условиях соревнований.</w:t>
      </w:r>
    </w:p>
    <w:p>
      <w:pPr>
        <w:pStyle w:val="1"/>
        <w:shd w:fill="auto" w:val="clear"/>
        <w:jc w:val="both"/>
        <w:rPr/>
      </w:pPr>
      <w:r>
        <w:rPr/>
        <w:t>Методы воспитания морально-волевых качеств представляют собой особую группу, которая приобретает в работе со школьниками в секции мини-футбола особое значение. И это вполне понятно. Ведь с помощью таких методов оказы</w:t>
        <w:softHyphen/>
        <w:t>вается непосредственное влияние на формирование личности школьников, ее нравственных позиций и мировоззрения. В конечном счете именно личность занимающихся оказывается самым ценным достижением педагогов в много</w:t>
        <w:softHyphen/>
        <w:t>трудном воспитательном процессе.</w:t>
      </w:r>
    </w:p>
    <w:p>
      <w:pPr>
        <w:pStyle w:val="1"/>
        <w:shd w:fill="auto" w:val="clear"/>
        <w:jc w:val="both"/>
        <w:rPr/>
      </w:pPr>
      <w:r>
        <w:rPr/>
        <w:t>В работе со школьниками рекомендуется использовать такие традицион</w:t>
        <w:softHyphen/>
        <w:t>ные методы, как убеждение, разъяснение, поощрение, групповое воздействие, самовнушение, приучение к повышенной трудности, а также метод ситуа</w:t>
        <w:softHyphen/>
        <w:t>ционной тренировки. При использовании последнего на занятиях с юны</w:t>
        <w:softHyphen/>
        <w:t>ми футболистами создается ситуация, аналогичная той, при которой проис</w:t>
        <w:softHyphen/>
        <w:t>ходят соревнования по мини-футболу на первенство школы, города или рай</w:t>
        <w:softHyphen/>
        <w:t>она. С помощью этого метода преподаватели добиваются адаптации занима</w:t>
        <w:softHyphen/>
        <w:t>ющихся, воспитывая у них необходимые во время соревнований реакции и формы поведения. Новизна обстановки уже не окажется для занимающихся неожиданной и не сможет стать тормозом в выступлении на уровне своих возможностей. Разумеется, в работе с юными футболистами могут быть ис</w:t>
        <w:softHyphen/>
        <w:t>пользованы и другие методы, которые будут эффективными в конкретных ситуация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2055" w:right="1820" w:gutter="0" w:header="0" w:top="1100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На всех этапах многолетнего процесса подготовки школьников в секции мини-футбола их обучение и тренировка строятся на основе взаимосвязан</w:t>
        <w:softHyphen/>
        <w:t>ных дидактических принципов сознательности и активности, систематичнос</w:t>
        <w:softHyphen/>
        <w:t>ти и постепенности, наглядности и доступности, индивидуализации. Эти прин</w:t>
        <w:softHyphen/>
        <w:t>ципы не только взаимосвязаны, но еще и взаимообусловлены и в ходе учебно-</w:t>
        <w:softHyphen/>
        <w:t>тренировочного процесса дополняют друг друга. Например, сознательное и активное отношение юных футболистов к занятиям будет способствовать дос</w:t>
        <w:softHyphen/>
        <w:t>тупности изучаемого материала, прочности приобретаемых знаний, умений и навыков, а также обуславливать связь предыдущего материала с последующим, постепенный прогресс в занятиях мини-футболом. С другой стороны, актив</w:t>
        <w:softHyphen/>
        <w:t>ность юных футболистов будет лишь тогда приносить плоды, когда она допол</w:t>
        <w:softHyphen/>
        <w:t>няется требованиями, вытекающими из принципов наглядности, доступнос</w:t>
        <w:softHyphen/>
        <w:t>ти, индивидуализации, систематичности и постепенности. Собственно, такая связь существует между каждым дидактическим принципом. Так, не прини</w:t>
        <w:softHyphen/>
        <w:t>мая во внимание принципы доступности и индивидуализации, трудно дос-</w:t>
      </w:r>
    </w:p>
    <w:p>
      <w:pPr>
        <w:pStyle w:val="1"/>
        <w:shd w:fill="auto" w:val="clear"/>
        <w:spacing w:before="0" w:after="280"/>
        <w:ind w:hanging="0"/>
        <w:jc w:val="both"/>
        <w:rPr/>
      </w:pPr>
      <w:r>
        <w:rPr/>
        <w:t>тичь рациональной последовательности в обучении юных футболистов, а так</w:t>
        <w:softHyphen/>
        <w:t>же добиться постепенного прогрессирования физических нагрузок. А если не учитывать принципы систематичности и постепенности, то немыслимо раз</w:t>
        <w:softHyphen/>
        <w:t>двинуть границы доступности изучаемого материала. Таким образом, успех в работе с юными футболистами возможен лишь на основе соблюдения един</w:t>
        <w:softHyphen/>
        <w:t>ства дидактических принципов при полном осуществлении каждого из них на всех этапах подготовки.</w:t>
      </w:r>
    </w:p>
    <w:p>
      <w:pPr>
        <w:pStyle w:val="31"/>
        <w:keepNext w:val="true"/>
        <w:keepLines/>
        <w:shd w:fill="auto" w:val="clear"/>
        <w:spacing w:before="0" w:after="140"/>
        <w:rPr/>
      </w:pPr>
      <w:bookmarkStart w:id="2" w:name="bookmark9"/>
      <w:bookmarkStart w:id="3" w:name="bookmark8"/>
      <w:r>
        <w:rPr/>
        <w:t>МЕТОДИКА ПРОВЕДЕНИЯ ЗАНЯТИЙ</w:t>
      </w:r>
      <w:bookmarkEnd w:id="2"/>
      <w:bookmarkEnd w:id="3"/>
    </w:p>
    <w:p>
      <w:pPr>
        <w:pStyle w:val="1"/>
        <w:shd w:fill="auto" w:val="clear"/>
        <w:jc w:val="both"/>
        <w:rPr/>
      </w:pPr>
      <w:r>
        <w:rPr/>
        <w:t>Основными формами подготовки школьников в секции мини-футбола яв</w:t>
        <w:softHyphen/>
        <w:t>ляются комплексные и специализированные занятия (уроки)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Комплексное занятие </w:t>
      </w:r>
      <w:r>
        <w:rPr/>
        <w:t>включает, как правило, общеподготовительные и спе</w:t>
        <w:softHyphen/>
        <w:t>циально-подготовительные упражнения, а также упражнения по технической и тактической подготовке или их сочетания. Например, такое занятие может включать упражнения по общей физической подготовке и по технике игры; упражнения по специальной физической подготовке и по тактике. Однако во всех случаях необходимо, чтобы упражнения по физической подготовке увя</w:t>
        <w:softHyphen/>
        <w:t>зывались с основным содержанием урока данного типа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Специализированное (тематическое) занятие </w:t>
      </w:r>
      <w:r>
        <w:rPr/>
        <w:t>является более узким по со</w:t>
        <w:softHyphen/>
        <w:t>держанию, но более целенаправленным, чем предыдущая форма подготовки. Такой урок в условиях секции мини-футбола рекомендуется проводить тогда, когда сложно организовать или методически нецелесообразно объединять физическую, техническую и тактическую подготовку в одном занятии. Перед началом такого занятия преподаватель сообщает школьникам сведения теоре</w:t>
        <w:softHyphen/>
        <w:t>тического характера, что способствует оптимизации усвоения учебного мате</w:t>
        <w:softHyphen/>
        <w:t>риала. Специализированный урок может носить и чисто теоретический харак</w:t>
        <w:softHyphen/>
        <w:t>тер. В этом случае занятия проводятся в форме лекции или беседы с показом соответствующих видеоматериалов и учебных фильм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824" w:right="2050" w:gutter="0" w:header="0" w:top="2530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140"/>
        <w:jc w:val="both"/>
        <w:rPr/>
      </w:pPr>
      <w:r>
        <w:rPr/>
        <w:t>Комплексные занятия рекомендуется более широко использовать в работе со школьниками 8-10 и 11-15 лет, а специализированные - с учащимися 16</w:t>
        <w:softHyphen/>
        <w:t>17 лет. Вне зависимости от типа занятий их воздействие на занимающихся должно быть всесторонним - образовательным, воспитательным, оздорови</w:t>
        <w:softHyphen/>
        <w:t>тельным. Первостепенность образовательных задач не должна принижать роль воспитательных и оздоровительных задач: и те, и другие решаются в комплек</w:t>
        <w:softHyphen/>
        <w:t>се. Например, ставя в уроке задачу по овладению занимающимися определен</w:t>
        <w:softHyphen/>
        <w:t>ным кругом знаний, умений и навыков с помощью комплекса разнообразных физических упражнений, строго дозируя при этом физическую нагрузку, пре</w:t>
        <w:softHyphen/>
        <w:t>подаватель одновременно продумывает и решение задач оздоровительного и воспитательного воздействия. В каждом занятии ставится не менее двух-трех основных задач, в том числе не более двух по освоению нового материала. Ре</w:t>
        <w:softHyphen/>
        <w:t>шение большинства задач должно планироваться и осуществляться с учетом периодического возвращения к ним на последующих занятиях (на более вы</w:t>
        <w:softHyphen/>
        <w:t>соком уровне достигнутой подготовленности занимающихся).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0" distR="14903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625" cy="29845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04800" cy="298450"/>
                                  <wp:effectExtent l="0" t="0" r="0" b="0"/>
                                  <wp:docPr id="26" name="Picutre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utre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8" t="-120" r="-118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5pt;mso-wrap-distance-left:0pt;mso-wrap-distance-right:117.35pt;mso-wrap-distance-top:2.9pt;mso-wrap-distance-bottom:2.9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304800" cy="298450"/>
                            <wp:effectExtent l="0" t="0" r="0" b="0"/>
                            <wp:docPr id="27" name="Picutre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utre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8" t="-120" r="-118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70630" simplePos="0" locked="0" layoutInCell="0" allowOverlap="1" relativeHeight="17">
                <wp:simplePos x="0" y="0"/>
                <wp:positionH relativeFrom="column">
                  <wp:posOffset>469265</wp:posOffset>
                </wp:positionH>
                <wp:positionV relativeFrom="paragraph">
                  <wp:posOffset>-33020</wp:posOffset>
                </wp:positionV>
                <wp:extent cx="1322705" cy="17653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6.9pt;mso-wrap-distance-top:0pt;mso-wrap-distance-bottom:0pt;margin-top:-2.6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>Организация урока должна начинаться еще до его начала. Она включает под</w:t>
        <w:softHyphen/>
        <w:t>готовку занимающимися необходимого инвентаря и оборудования, мест заня</w:t>
        <w:softHyphen/>
        <w:t>тий, соблюдения установленного порядка в местах переодевания, своевремен</w:t>
        <w:softHyphen/>
        <w:t>ное построение в установленном месте. Такая предварительная подготовка со</w:t>
        <w:softHyphen/>
        <w:t>здает среди юных футболистов положительный эмоциональный фон, настраивающий на интенсивные и плодотворные занятия.</w:t>
      </w:r>
    </w:p>
    <w:p>
      <w:pPr>
        <w:pStyle w:val="1"/>
        <w:shd w:fill="auto" w:val="clear"/>
        <w:jc w:val="both"/>
        <w:rPr/>
      </w:pPr>
      <w:r>
        <w:rPr/>
        <w:t>Занятие (урок) должно иметь определенную последовательность и структу</w:t>
        <w:softHyphen/>
        <w:t>ру. Оно состоит из трех частей: вводной, основной и заключительной. Деление занятий на три части связано с фазовым изменением работоспособности при выполнении физической (мышечной) работы, которая в течение одного урока меняется следующим образом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фаза повышения (по мере «врабатывания» работоспособность повыша</w:t>
        <w:softHyphen/>
        <w:t>ется, происходит согласование различных систем организма - центральной нервной, сердечно-сосудистой, дыхательной, мышечной - на более высоком уровне функционирования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3" w:leader="none"/>
        </w:tabs>
        <w:jc w:val="both"/>
        <w:rPr/>
      </w:pPr>
      <w:r>
        <w:rPr/>
        <w:t>фаза устойчивости (повышенная работоспособность сохраняется на не</w:t>
        <w:softHyphen/>
        <w:t>которое время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48" w:leader="none"/>
        </w:tabs>
        <w:jc w:val="both"/>
        <w:rPr/>
      </w:pPr>
      <w:r>
        <w:rPr/>
        <w:t>фаза снижения (работоспособность снижается вследствие нарастающего утомления).</w:t>
      </w:r>
    </w:p>
    <w:p>
      <w:pPr>
        <w:pStyle w:val="1"/>
        <w:shd w:fill="auto" w:val="clear"/>
        <w:jc w:val="both"/>
        <w:rPr/>
      </w:pPr>
      <w:r>
        <w:rPr/>
        <w:t>Первая фаза работоспособности соответствует вводной части урока, вторая - основной и третья - заключительной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Вводная часть </w:t>
      </w:r>
      <w:r>
        <w:rPr/>
        <w:t>(10-20 мин) в основном решает задачу подготовки занимаю</w:t>
        <w:softHyphen/>
        <w:t>щихся к сознательному и активному выполнению главных задач урока в пси</w:t>
        <w:softHyphen/>
        <w:t>хологическом и физиологическом плане. Психологическая подготовка заклю</w:t>
        <w:softHyphen/>
        <w:t>чается в сосредоточении внимания занимающихся на решении основных за</w:t>
        <w:softHyphen/>
        <w:t>дач урока с помощью физических упражнений и заданий на внимание. Физиологическая подготовка имеет целью достижение готовности организма юных футболистов к последующим более интенсивным и значительным на</w:t>
        <w:softHyphen/>
        <w:t>грузкам и выполнению основных задач урока. Для этого используются разно</w:t>
        <w:softHyphen/>
        <w:t>образные общеразвивающие и подготовительные упражнения. В данной час</w:t>
        <w:softHyphen/>
        <w:t>ти могут решаться и относительно самостоятельные задачи: обучение строе</w:t>
        <w:softHyphen/>
        <w:t>вым упражнениям, формирование правильной осанки, развитие отдельных физических качеств. Физическая нагрузка в вводной части не должна вызы</w:t>
        <w:softHyphen/>
        <w:t>вать у занимающихся утомления до работы над основным материалом. Ввод</w:t>
        <w:softHyphen/>
        <w:t>ная часть начинается с построения юных футболистов, рапорта старосты или дежурного и постановки преподавателем задач на текущий урок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055" w:right="1825" w:gutter="0" w:header="0" w:top="1839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>
          <w:b/>
          <w:bCs/>
        </w:rPr>
        <w:t xml:space="preserve">В основной части </w:t>
      </w:r>
      <w:r>
        <w:rPr/>
        <w:t>(40-90 мин) в условиях оптимальной работоспособности занимающихся решаются основные задачи урока. В начале основной части проводится обучение новому материалу. Закрепление и совершенствование приемов осуществляются в середине или ближе к концу основной части урока. Упражнения на развитие физических качеств планируются здесь в такой пос</w:t>
        <w:softHyphen/>
        <w:t>ледовательности: вначале - упражнения на проявление скоростно-силовых качеств, тонкой координации, ловкости; в конце - упражнения, развивающие силу и выносливость. Основная часть урока может иметь как относительно</w:t>
      </w:r>
    </w:p>
    <w:p>
      <w:pPr>
        <w:pStyle w:val="1"/>
        <w:shd w:fill="auto" w:val="clear"/>
        <w:ind w:hanging="0"/>
        <w:jc w:val="both"/>
        <w:rPr/>
      </w:pPr>
      <w:r>
        <w:rPr/>
        <w:t>несложную структуру, если содержание учебного материала однородно (на</w:t>
        <w:softHyphen/>
        <w:t>пример, разучивание удара серединой подъема и игровое упражнение с исполь</w:t>
        <w:softHyphen/>
        <w:t>зованием данного приема), так и сложную, состоящую из нескольких частей (например, разучивание тактической комбинации «стенка», упражнения с отя</w:t>
        <w:softHyphen/>
        <w:t>гощениями, упражнения на выносливость). В последнем случае каждому ос</w:t>
        <w:softHyphen/>
        <w:t>новному упражнению могут предшествовать несколько подготовительных, со</w:t>
        <w:softHyphen/>
        <w:t>здающих необходимые предпосылки для выполнения основного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Заключительная часть </w:t>
      </w:r>
      <w:r>
        <w:rPr/>
        <w:t>(3-5 мин) преследует цель достижения перевода организма занимающихся из состояния повышенной функциональной актив</w:t>
        <w:softHyphen/>
        <w:t>ности в относительно спокойное состояние. Средствами этого служат строе</w:t>
        <w:softHyphen/>
        <w:t>вые упражнения, упражнения на формирование правильной осанки, медлен</w:t>
        <w:softHyphen/>
        <w:t>ный бег, ходьба, упражнения на расслабление мышц, жонглирование мячом различными частями тела. Заканчивается заключительная часть подведением итогов занятия.</w:t>
      </w:r>
    </w:p>
    <w:p>
      <w:pPr>
        <w:pStyle w:val="1"/>
        <w:shd w:fill="auto" w:val="clear"/>
        <w:jc w:val="both"/>
        <w:rPr/>
      </w:pPr>
      <w:r>
        <w:rPr/>
        <w:t>Эффективность урока во многом определяется нагрузкой, полученной за</w:t>
        <w:softHyphen/>
        <w:t>нимающимися от занятий физическими упражнениями. В каждом занятии преподаватель должен стремиться к достижению возможно большего объема полезной нагрузки. При этом решающее значение имеет плотность урока, ко</w:t>
        <w:softHyphen/>
        <w:t>торая делится на общую и моторную.</w:t>
      </w:r>
    </w:p>
    <w:p>
      <w:pPr>
        <w:pStyle w:val="1"/>
        <w:shd w:fill="auto" w:val="clear"/>
        <w:jc w:val="both"/>
        <w:rPr/>
      </w:pPr>
      <w:r>
        <w:rPr/>
        <w:t xml:space="preserve">Под </w:t>
      </w:r>
      <w:r>
        <w:rPr>
          <w:b/>
          <w:bCs/>
        </w:rPr>
        <w:t xml:space="preserve">общей плотностью </w:t>
      </w:r>
      <w:r>
        <w:rPr/>
        <w:t>понимается отношение времени, использованного на уроке педагогически эффективно, ко всей продолжительности урока. Об</w:t>
        <w:softHyphen/>
        <w:t>щая плотность урока всегда должна быть близкой к 100%, что означает исполь</w:t>
        <w:softHyphen/>
        <w:t>зование значительной части времени урока на непосредственное выполнение физических упражнений. В то же время частые перестроения занимающихся, перестановка инвентаря и смена оборудования, длительные паузы между вы</w:t>
        <w:softHyphen/>
        <w:t>полнением упражнений, нарушения дисциплины, то есть педагогически неэф</w:t>
        <w:softHyphen/>
        <w:t>фективные действия, способствуют снижению общей плотности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Моторная плотность </w:t>
      </w:r>
      <w:r>
        <w:rPr/>
        <w:t>- это отношение времени, затраченного непосредствен</w:t>
        <w:softHyphen/>
        <w:t>но на выполнение двигательных действий, ко всему времени занятия. Она дол</w:t>
        <w:softHyphen/>
        <w:t>жна быть оптимальной для каждой возрастной группы юных футболистов. Так, оптимальной моторной плотностью для школьников 10-11 лет можно считать плотность, равную 37-49%, для учащихся 12-15 лет - 50-60%, для юношей и девушек 16-17 лет - до 70%. Достижение на уроках оптимальной моторной плотности требует тщательного планирования всего процесса подготовки юных футболистов и каждого занятия в отдельности, предварительной подготовки преподавателя к работе. На величину моторной плотности влияет выбор места занятий, количество и расположение инвентаря, выбор способов организации занятий, продолжительность объяснений учебного материала и пр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824" w:right="2050" w:gutter="0" w:header="0" w:top="2535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В процессе занятий со школьниками в секции мини-футбола важно пра</w:t>
        <w:softHyphen/>
        <w:t>вильно регулировать физическую нагрузку, то есть определенную меру влия</w:t>
        <w:softHyphen/>
        <w:t>ния физических упражнений на организм занимающихся. Доза нагрузки - определенная величина ее объема и интенсивности. Объем нагрузки опреде</w:t>
        <w:softHyphen/>
        <w:t>ляется по количеству выполненных упражнений, затратам времени на заня</w:t>
        <w:softHyphen/>
        <w:t>тия, длине дистанции и др. Интенсивность нагрузки можно определить по тем</w:t>
      </w:r>
    </w:p>
    <w:p>
      <w:pPr>
        <w:pStyle w:val="1"/>
        <w:pBdr>
          <w:bottom w:val="single" w:sz="4" w:space="0" w:color="000000"/>
        </w:pBdr>
        <w:shd w:fill="auto" w:val="clear"/>
        <w:spacing w:before="0" w:after="220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"/>
        <w:pBdr>
          <w:bottom w:val="single" w:sz="4" w:space="0" w:color="000000"/>
        </w:pBdr>
        <w:shd w:fill="auto" w:val="clear"/>
        <w:spacing w:before="0" w:after="220"/>
        <w:ind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</w:p>
    <w:p>
      <w:pPr>
        <w:pStyle w:val="1"/>
        <w:shd w:fill="auto" w:val="clear"/>
        <w:ind w:hanging="0"/>
        <w:jc w:val="both"/>
        <w:rPr/>
      </w:pPr>
      <w:r>
        <w:rPr/>
        <w:t>пу и скорости движений, ускорению, а также по частоте сердечных сокраще</w:t>
        <w:softHyphen/>
        <w:t>ний (ЧСС) и др.</w:t>
      </w:r>
    </w:p>
    <w:p>
      <w:pPr>
        <w:pStyle w:val="1"/>
        <w:shd w:fill="auto" w:val="clear"/>
        <w:jc w:val="both"/>
        <w:rPr/>
      </w:pPr>
      <w:r>
        <w:rPr/>
        <w:t>Чем больше объем нагрузки, тем меньше ее интенсивность. В младшем школь</w:t>
        <w:softHyphen/>
        <w:t>ном возрасте наращивание нагрузки на занятиях в секции мини-футбола дол</w:t>
        <w:softHyphen/>
        <w:t>жно идти за счет увеличения ее объема, а позднее, по мере постепенного разви</w:t>
        <w:softHyphen/>
        <w:t>тия возможностей организма школьников, в основном за счет интенсивности.</w:t>
      </w:r>
    </w:p>
    <w:p>
      <w:pPr>
        <w:pStyle w:val="1"/>
        <w:shd w:fill="auto" w:val="clear"/>
        <w:jc w:val="both"/>
        <w:rPr/>
      </w:pPr>
      <w:r>
        <w:rPr/>
        <w:t>Физическая нагрузка на каждом уроке должна увеличиваться постепенно, достигая максимума ко второй половине основной части занятия и снижаясь к концу урока. Для правильного регулирования рекомендуется использовать контроль за частотой сердечных сокращений (ЧСС) у школьников в период занятий. Графическое изображение ЧСС до, во время и после урока и дает ин</w:t>
        <w:softHyphen/>
        <w:t>формацию о правильном чередовании преподавателем различных по трудно</w:t>
        <w:softHyphen/>
        <w:t>сти и интенсивности физических упражнений, их переносимости занимаю</w:t>
        <w:softHyphen/>
        <w:t>щимися. Важно, чтобы ЧСС была наибольшей, как говорилось выше, во второй половине занятия и приближалась к исходной в конце урока.</w:t>
      </w:r>
    </w:p>
    <w:p>
      <w:pPr>
        <w:pStyle w:val="1"/>
        <w:shd w:fill="auto" w:val="clear"/>
        <w:jc w:val="both"/>
        <w:rPr/>
      </w:pPr>
      <w:r>
        <w:rPr/>
        <w:t>Контроль за ЧСС особенно важно применять к тем занимающимся, которые имеют недостаточный уровень физической подготовленности, или к юным фут</w:t>
        <w:softHyphen/>
        <w:t>болистам, пропустившим несколько занятий в результате болезни. В целях пра</w:t>
        <w:softHyphen/>
        <w:t>вильного регулирования нагрузки на занятиях у отдельных учащихся препода</w:t>
        <w:softHyphen/>
        <w:t>ватель может с успехом проводить известные функциональные пробы с регист</w:t>
        <w:softHyphen/>
        <w:t>рацией и анализом ЧСС. Это даст возможность получить важную информацию о деятельности сердечно-сосудистой и дыхательной систем занимающихся.</w:t>
      </w:r>
    </w:p>
    <w:p>
      <w:pPr>
        <w:pStyle w:val="1"/>
        <w:shd w:fill="auto" w:val="clear"/>
        <w:spacing w:before="0" w:after="60"/>
        <w:jc w:val="both"/>
        <w:rPr/>
      </w:pPr>
      <w:r>
        <w:rPr>
          <w:b/>
          <w:bCs/>
        </w:rPr>
        <w:t xml:space="preserve">Проба с приседаниями </w:t>
      </w:r>
      <w:r>
        <w:rPr/>
        <w:t>является наиболее доступной. У испытуемого изме</w:t>
        <w:softHyphen/>
        <w:t>ряется частота пульса в покое. Затем он выполняет 20 приседаний за 30 с. Вре</w:t>
        <w:softHyphen/>
        <w:t>мя восстановления ЧСС до исходного уровня до 3 мин следует считать хоро</w:t>
        <w:softHyphen/>
        <w:t>шим результатом, до 4-5 мин - удовлетворительным, до 6 мин - неудовлетво</w:t>
        <w:softHyphen/>
        <w:t>рительным. По данным, приведенным в табл. 5, можно определить, как на эту пробу реагирует организм занимающихся.</w:t>
      </w:r>
    </w:p>
    <w:p>
      <w:pPr>
        <w:pStyle w:val="1"/>
        <w:shd w:fill="auto" w:val="clear"/>
        <w:spacing w:before="0" w:after="100"/>
        <w:ind w:hanging="0"/>
        <w:jc w:val="right"/>
        <w:rPr>
          <w:i/>
          <w:i/>
          <w:iCs/>
        </w:rPr>
      </w:pPr>
      <w:r>
        <w:rPr>
          <w:i/>
          <w:iCs/>
        </w:rPr>
        <w:t>Таблица 5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1699"/>
        <w:gridCol w:w="1699"/>
        <w:gridCol w:w="2266"/>
      </w:tblGrid>
      <w:tr>
        <w:trPr>
          <w:trHeight w:val="710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щение ЧСС,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spacing w:lineRule="auto" w:line="264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нормализации пульса, ми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ыхание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ш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видимых изменений</w:t>
            </w:r>
          </w:p>
        </w:tc>
      </w:tr>
      <w:tr>
        <w:trPr>
          <w:trHeight w:val="509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овлетворительн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spacing w:lineRule="auto" w:line="25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ение на 4-5 вздохов в 1 мин</w:t>
            </w:r>
          </w:p>
        </w:tc>
      </w:tr>
      <w:tr>
        <w:trPr>
          <w:trHeight w:val="365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удовлетворительн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ышка</w:t>
            </w:r>
          </w:p>
        </w:tc>
      </w:tr>
    </w:tbl>
    <w:p>
      <w:pPr>
        <w:pStyle w:val="Normal"/>
        <w:spacing w:lineRule="exact" w:line="1" w:before="0" w:after="279"/>
        <w:rPr/>
      </w:pPr>
      <w:r>
        <w:rPr/>
      </w:r>
    </w:p>
    <w:p>
      <w:pPr>
        <w:pStyle w:val="1"/>
        <w:shd w:fill="auto" w:val="clear"/>
        <w:jc w:val="both"/>
        <w:rPr/>
      </w:pPr>
      <w:r>
        <w:rPr/>
        <w:t>Пробы с переменой положения тела (ортостатическая и клиностатическая) позволяют оценить состояние нервной регуляции сердечно-сосудистой системы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2055" w:right="1825" w:gutter="0" w:header="0" w:top="2084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80"/>
        <w:jc w:val="both"/>
        <w:rPr/>
      </w:pPr>
      <w:r>
        <w:rPr>
          <w:b/>
          <w:bCs/>
        </w:rPr>
        <w:t xml:space="preserve">Ортостатическая проба. </w:t>
      </w:r>
      <w:r>
        <w:rPr/>
        <w:t>Испытуемый в положении лежа подсчитывает ЧСС за 10 с и умножает полученный результат на 6. Затем, спокойно встав, он под</w:t>
        <w:softHyphen/>
        <w:t>считывает ЧСС уже в положении стоя. Нормальной реакцией следует считать учащение ЧСС на 10-14 уд./мин, до 20 уд./мин - удовлетворительной и свы-</w:t>
      </w:r>
    </w:p>
    <w:p>
      <w:pPr>
        <w:pStyle w:val="1"/>
        <w:shd w:fill="auto" w:val="clear"/>
        <w:ind w:hanging="0"/>
        <w:jc w:val="both"/>
        <w:rPr/>
      </w:pPr>
      <w:r>
        <w:rPr/>
        <w:t>ше 20 уд./мин - неудовлетворительной. Большая разница в ЧСС при переходе из положения лежа в положение стоя свидетельствует об утомлении или недо</w:t>
        <w:softHyphen/>
        <w:t>статочном восстановлении испытуемого после физической нагрузки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Клиностатическая проба </w:t>
      </w:r>
      <w:r>
        <w:rPr/>
        <w:t>осуществляется в обратном порядке: при перехо</w:t>
        <w:softHyphen/>
        <w:t>де из положения стоя в положение лежа. В норме ЧСС сокращается на 4-10 уд./мин. Большое замедление ЧСС говорит о тренированности занимающегося.</w:t>
      </w:r>
    </w:p>
    <w:p>
      <w:pPr>
        <w:pStyle w:val="1"/>
        <w:shd w:fill="auto" w:val="clear"/>
        <w:jc w:val="both"/>
        <w:rPr/>
      </w:pPr>
      <w:r>
        <w:rPr/>
        <w:t>Для оценки состояния дыхательной системы, в частности возможности орга</w:t>
        <w:softHyphen/>
        <w:t>низма противостоять недостатку кислорода, рекомендуется проводить пробы Штанге и Генчи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Проба Штанге. </w:t>
      </w:r>
      <w:r>
        <w:rPr/>
        <w:t>В положении сидя испытуемый делает глубокий вдох и пол</w:t>
        <w:softHyphen/>
        <w:t>ный выдох, затем снова глубокий вдох. После этого он максимально задержи</w:t>
        <w:softHyphen/>
        <w:t>вает дыхание, закрыв рот и зажав нос пальцами. Если ему удастся не дышать больше 90 с - «отлично», 60-90 с - «хорошо», 30-60 с - «удовлетворительно», меньше 30 с - «плохо». Однако практически всегда в результате регулярных занятий физическими упражнениями время задержки дыхания у школьников увеличивается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Проба Генчи. </w:t>
      </w:r>
      <w:r>
        <w:rPr/>
        <w:t>Испытуемый задерживает дыхание после выдоха. Хорошо подготовленные учащиеся способны задерживать дыхание до 40-60 с.</w:t>
      </w:r>
    </w:p>
    <w:p>
      <w:pPr>
        <w:pStyle w:val="1"/>
        <w:shd w:fill="auto" w:val="clear"/>
        <w:spacing w:before="0" w:after="280"/>
        <w:jc w:val="both"/>
        <w:rPr/>
      </w:pPr>
      <w:r>
        <w:rPr/>
        <w:t>Уровень работоспособности школьников, занимающихся в секции мини-фут</w:t>
        <w:softHyphen/>
        <w:t xml:space="preserve">бола, рекомендуется проверять с помощью функциональной </w:t>
      </w:r>
      <w:r>
        <w:rPr>
          <w:b/>
          <w:bCs/>
        </w:rPr>
        <w:t xml:space="preserve">пробы Руфье-Дик- сона. </w:t>
      </w:r>
      <w:r>
        <w:rPr/>
        <w:t xml:space="preserve">Желательно это делать не реже одного раза в месяц в одно и то же время суток. Испытуемый ложится на спину и находится в таком положении в течение 5 мин, затем определяется ЧСС за 15 с и умножается на 4 (ЧСС за 1 мин - </w:t>
      </w:r>
      <w:r>
        <w:rPr>
          <w:i/>
          <w:iCs/>
          <w:lang w:val="en-US" w:bidi="en-US"/>
        </w:rPr>
        <w:t>P</w:t>
      </w:r>
      <w:r>
        <w:rPr>
          <w:vertAlign w:val="subscript"/>
          <w:lang w:bidi="en-US"/>
        </w:rPr>
        <w:t>1</w:t>
      </w:r>
      <w:r>
        <w:rPr>
          <w:lang w:bidi="en-US"/>
        </w:rPr>
        <w:t xml:space="preserve">). </w:t>
      </w:r>
      <w:r>
        <w:rPr/>
        <w:t>После этого испытуемый в течение 45 с выполняет 30 приседаний, вновь ложит</w:t>
        <w:softHyphen/>
        <w:t xml:space="preserve">ся на спину и подсчитывается ЧСС за первые </w:t>
      </w:r>
      <w:r>
        <w:rPr>
          <w:lang w:bidi="en-US"/>
        </w:rPr>
        <w:t>(</w:t>
      </w:r>
      <w:r>
        <w:rPr>
          <w:i/>
          <w:iCs/>
          <w:lang w:val="en-US" w:bidi="en-US"/>
        </w:rPr>
        <w:t>P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) </w:t>
      </w:r>
      <w:r>
        <w:rPr/>
        <w:t xml:space="preserve">и последние </w:t>
      </w:r>
      <w:r>
        <w:rPr>
          <w:lang w:bidi="en-US"/>
        </w:rPr>
        <w:t>(</w:t>
      </w:r>
      <w:r>
        <w:rPr>
          <w:i/>
          <w:iCs/>
          <w:lang w:val="en-US" w:bidi="en-US"/>
        </w:rPr>
        <w:t>P</w:t>
      </w:r>
      <w:r>
        <w:rPr>
          <w:vertAlign w:val="subscript"/>
          <w:lang w:bidi="en-US"/>
        </w:rPr>
        <w:t>3</w:t>
      </w:r>
      <w:r>
        <w:rPr>
          <w:lang w:bidi="en-US"/>
        </w:rPr>
        <w:t xml:space="preserve">) </w:t>
      </w:r>
      <w:r>
        <w:rPr/>
        <w:t xml:space="preserve">15 с с первой минуты восстановления. Коэффициент работоспособности </w:t>
      </w:r>
      <w:r>
        <w:rPr>
          <w:lang w:bidi="en-US"/>
        </w:rPr>
        <w:t>(</w:t>
      </w:r>
      <w:r>
        <w:rPr>
          <w:i/>
          <w:iCs/>
          <w:lang w:val="en-US" w:bidi="en-US"/>
        </w:rPr>
        <w:t>P</w:t>
      </w:r>
      <w:r>
        <w:rPr>
          <w:lang w:bidi="en-US"/>
        </w:rPr>
        <w:t xml:space="preserve">) </w:t>
      </w:r>
      <w:r>
        <w:rPr/>
        <w:t>вычисляется по следующей формуле:</w:t>
      </w:r>
    </w:p>
    <w:p>
      <w:pPr>
        <w:pStyle w:val="1"/>
        <w:shd w:fill="auto" w:val="clear"/>
        <w:spacing w:lineRule="auto" w:line="156"/>
        <w:ind w:hanging="0"/>
        <w:jc w:val="center"/>
        <w:rPr/>
      </w:pPr>
      <w:r>
        <w:rPr>
          <w:rFonts w:eastAsia="Arial" w:cs="Arial" w:ascii="Arial" w:hAnsi="Arial"/>
          <w:i/>
          <w:iCs/>
          <w:sz w:val="34"/>
          <w:szCs w:val="34"/>
          <w:vertAlign w:val="subscript"/>
          <w:lang w:val="en-US" w:bidi="en-US"/>
        </w:rPr>
        <w:t>P</w:t>
      </w:r>
      <w:r>
        <w:rPr>
          <w:rFonts w:eastAsia="Arial" w:cs="Arial" w:ascii="Arial" w:hAnsi="Arial"/>
          <w:i/>
          <w:iCs/>
          <w:sz w:val="34"/>
          <w:szCs w:val="34"/>
          <w:lang w:bidi="en-US"/>
        </w:rPr>
        <w:t xml:space="preserve"> </w:t>
      </w:r>
      <w:r>
        <w:rPr>
          <w:rFonts w:eastAsia="Arial" w:cs="Arial" w:ascii="Arial" w:hAnsi="Arial"/>
          <w:i/>
          <w:iCs/>
          <w:lang w:bidi="en-US"/>
        </w:rPr>
        <w:t xml:space="preserve">= </w:t>
      </w:r>
      <w:r>
        <w:rPr>
          <w:i/>
          <w:iCs/>
          <w:u w:val="single"/>
          <w:lang w:bidi="en-US"/>
        </w:rPr>
        <w:t>(</w:t>
      </w:r>
      <w:r>
        <w:rPr>
          <w:i/>
          <w:iCs/>
          <w:u w:val="single"/>
          <w:lang w:val="en-US" w:bidi="en-US"/>
        </w:rPr>
        <w:t>P</w:t>
      </w:r>
      <w:r>
        <w:rPr>
          <w:rFonts w:eastAsia="Arial" w:cs="Arial" w:ascii="Arial" w:hAnsi="Arial"/>
          <w:i/>
          <w:iCs/>
          <w:sz w:val="14"/>
          <w:szCs w:val="14"/>
          <w:u w:val="single"/>
          <w:lang w:bidi="en-US"/>
        </w:rPr>
        <w:t xml:space="preserve">2 </w:t>
      </w:r>
      <w:r>
        <w:rPr>
          <w:i/>
          <w:iCs/>
          <w:u w:val="single"/>
          <w:lang w:bidi="en-US"/>
        </w:rPr>
        <w:t>-</w:t>
      </w:r>
      <w:r>
        <w:rPr>
          <w:u w:val="single"/>
          <w:lang w:bidi="en-US"/>
        </w:rPr>
        <w:t xml:space="preserve"> 70) </w:t>
      </w:r>
      <w:r>
        <w:rPr>
          <w:rFonts w:eastAsia="Arial" w:cs="Arial" w:ascii="Arial" w:hAnsi="Arial"/>
          <w:u w:val="single"/>
          <w:lang w:bidi="en-US"/>
        </w:rPr>
        <w:t xml:space="preserve">+ </w:t>
      </w:r>
      <w:r>
        <w:rPr>
          <w:i/>
          <w:iCs/>
          <w:u w:val="single"/>
          <w:lang w:bidi="en-US"/>
        </w:rPr>
        <w:t>(</w:t>
      </w:r>
      <w:r>
        <w:rPr>
          <w:i/>
          <w:iCs/>
          <w:u w:val="single"/>
          <w:lang w:val="en-US" w:bidi="en-US"/>
        </w:rPr>
        <w:t>P</w:t>
      </w:r>
      <w:r>
        <w:rPr>
          <w:rFonts w:eastAsia="Arial" w:cs="Arial" w:ascii="Arial" w:hAnsi="Arial"/>
          <w:i/>
          <w:iCs/>
          <w:sz w:val="14"/>
          <w:szCs w:val="14"/>
          <w:u w:val="single"/>
          <w:lang w:bidi="en-US"/>
        </w:rPr>
        <w:t>3</w:t>
      </w:r>
      <w:r>
        <w:rPr>
          <w:u w:val="single"/>
          <w:lang w:bidi="en-US"/>
        </w:rPr>
        <w:t xml:space="preserve"> - </w:t>
      </w:r>
      <w:r>
        <w:rPr>
          <w:i/>
          <w:iCs/>
          <w:u w:val="single"/>
          <w:lang w:val="en-US" w:bidi="en-US"/>
        </w:rPr>
        <w:t>P</w:t>
      </w:r>
      <w:r>
        <w:rPr>
          <w:rFonts w:eastAsia="Arial" w:cs="Arial" w:ascii="Arial" w:hAnsi="Arial"/>
          <w:i/>
          <w:iCs/>
          <w:sz w:val="14"/>
          <w:szCs w:val="14"/>
          <w:u w:val="single"/>
          <w:lang w:val="en-US" w:bidi="en-US"/>
        </w:rPr>
        <w:t>i</w:t>
      </w:r>
      <w:r>
        <w:rPr>
          <w:i/>
          <w:iCs/>
          <w:u w:val="single"/>
          <w:lang w:bidi="en-US"/>
        </w:rPr>
        <w:t>)</w:t>
      </w:r>
    </w:p>
    <w:p>
      <w:pPr>
        <w:pStyle w:val="1"/>
        <w:shd w:fill="auto" w:val="clear"/>
        <w:spacing w:before="0" w:after="200"/>
        <w:ind w:hanging="0"/>
        <w:jc w:val="center"/>
        <w:rPr>
          <w:sz w:val="20"/>
          <w:szCs w:val="20"/>
        </w:rPr>
      </w:pPr>
      <w:r>
        <w:rPr>
          <w:lang w:bidi="en-US"/>
        </w:rPr>
        <w:t xml:space="preserve">10 </w:t>
      </w:r>
      <w:r>
        <w:rPr>
          <w:sz w:val="20"/>
          <w:szCs w:val="20"/>
          <w:vertAlign w:val="superscript"/>
          <w:lang w:bidi="en-US"/>
        </w:rPr>
        <w:t>.</w:t>
      </w:r>
    </w:p>
    <w:p>
      <w:pPr>
        <w:pStyle w:val="1"/>
        <w:shd w:fill="auto" w:val="clear"/>
        <w:jc w:val="both"/>
        <w:rPr/>
      </w:pPr>
      <w:r>
        <w:rPr/>
        <w:t xml:space="preserve">При </w:t>
      </w:r>
      <w:r>
        <w:rPr>
          <w:i/>
          <w:iCs/>
          <w:lang w:val="en-US" w:bidi="en-US"/>
        </w:rPr>
        <w:t>P</w:t>
      </w:r>
      <w:r>
        <w:rPr>
          <w:lang w:bidi="en-US"/>
        </w:rPr>
        <w:t xml:space="preserve"> = 0-2,9 </w:t>
      </w:r>
      <w:r>
        <w:rPr/>
        <w:t xml:space="preserve">работоспособность хорошая; от </w:t>
      </w:r>
      <w:r>
        <w:rPr>
          <w:lang w:bidi="en-US"/>
        </w:rPr>
        <w:t xml:space="preserve">3,0 </w:t>
      </w:r>
      <w:r>
        <w:rPr/>
        <w:t xml:space="preserve">до </w:t>
      </w:r>
      <w:r>
        <w:rPr>
          <w:lang w:bidi="en-US"/>
        </w:rPr>
        <w:t xml:space="preserve">6,0 - </w:t>
      </w:r>
      <w:r>
        <w:rPr/>
        <w:t xml:space="preserve">средняя; от </w:t>
      </w:r>
      <w:r>
        <w:rPr>
          <w:lang w:bidi="en-US"/>
        </w:rPr>
        <w:t xml:space="preserve">6,0 </w:t>
      </w:r>
      <w:r>
        <w:rPr/>
        <w:t xml:space="preserve">до </w:t>
      </w:r>
      <w:r>
        <w:rPr>
          <w:lang w:bidi="en-US"/>
        </w:rPr>
        <w:t xml:space="preserve">8,0 - </w:t>
      </w:r>
      <w:r>
        <w:rPr/>
        <w:t xml:space="preserve">удовлетворительная; свыше </w:t>
      </w:r>
      <w:r>
        <w:rPr>
          <w:lang w:bidi="en-US"/>
        </w:rPr>
        <w:t xml:space="preserve">8,0 - </w:t>
      </w:r>
      <w:r>
        <w:rPr/>
        <w:t>плохая.</w:t>
      </w:r>
    </w:p>
    <w:p>
      <w:pPr>
        <w:pStyle w:val="1"/>
        <w:shd w:fill="auto" w:val="clear"/>
        <w:jc w:val="both"/>
        <w:rPr/>
      </w:pPr>
      <w:r>
        <w:rPr/>
        <w:t>Организация деятельности школьников на занятиях в секции мини-футбо</w:t>
        <w:softHyphen/>
        <w:t>ла обеспечивается применением фронтального, поточного, сменного, группо</w:t>
        <w:softHyphen/>
        <w:t>вого, индивидуального методов проведения урока, а также с помощью круго</w:t>
        <w:softHyphen/>
        <w:t>вой тренировки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824" w:right="2050" w:gutter="0" w:header="0" w:top="2530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>
          <w:b/>
          <w:bCs/>
        </w:rPr>
        <w:t xml:space="preserve">Фронтальный способ </w:t>
      </w:r>
      <w:r>
        <w:rPr/>
        <w:t>наиболее часто используется в вводной и заключи</w:t>
        <w:softHyphen/>
        <w:t xml:space="preserve">тельной и реже </w:t>
      </w:r>
      <w:r>
        <w:rPr>
          <w:lang w:bidi="en-US"/>
        </w:rPr>
        <w:t xml:space="preserve">- </w:t>
      </w:r>
      <w:r>
        <w:rPr/>
        <w:t>в основной части при выполнении несложных двигательных действий (общеразвивающие упражнения, передача мяча при построении за</w:t>
        <w:softHyphen/>
        <w:t xml:space="preserve">нимающихся в шеренги). В этом случае преподаватель имеет возможность контролировать действия всех занимающихся. Недостаток данного способа </w:t>
      </w:r>
      <w:r>
        <w:rPr>
          <w:lang w:bidi="en-US"/>
        </w:rPr>
        <w:t xml:space="preserve">- </w:t>
      </w:r>
      <w:r>
        <w:rPr/>
        <w:t>невозможность осуществлять контроль за действиями каждого юного фут</w:t>
        <w:softHyphen/>
        <w:t>болиста.</w: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136842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42" name="Picutre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utre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7.7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43" name="Picutre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icutre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7380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255905</wp:posOffset>
                </wp:positionV>
                <wp:extent cx="1322705" cy="176530"/>
                <wp:effectExtent l="0" t="0" r="0" b="0"/>
                <wp:wrapTopAndBottom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7.15pt;mso-wrap-distance-top:0pt;mso-wrap-distance-bottom:0pt;margin-top:20.15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Поточный способ, </w:t>
      </w:r>
      <w:r>
        <w:rPr/>
        <w:t>при котором занимающиеся выполняют упражнение по</w:t>
        <w:softHyphen/>
        <w:t>очередно, применяется, когда необходимо обеспечить контроль за действиями каждого из них. Например, юные футболисты, выстроившись в колонну по одному, поочередно выполняют удары по мячу серединой лба в прыжке (мяч набрасывает преподаватель).</w:t>
      </w:r>
    </w:p>
    <w:p>
      <w:pPr>
        <w:pStyle w:val="1"/>
        <w:shd w:fill="auto" w:val="clear"/>
        <w:jc w:val="both"/>
        <w:rPr/>
      </w:pPr>
      <w:r>
        <w:rPr/>
        <w:t xml:space="preserve">При отсутствии необходимого количества инвентаря и оборудования или при ограниченной площади места проведения занятий используется </w:t>
      </w:r>
      <w:r>
        <w:rPr>
          <w:b/>
          <w:bCs/>
        </w:rPr>
        <w:t xml:space="preserve">сменный способ. </w:t>
      </w:r>
      <w:r>
        <w:rPr/>
        <w:t>Суть его в том, что одно и то же задание поочередно (сменами) выпол</w:t>
        <w:softHyphen/>
        <w:t>няет несколько групп учащихся. Например, обучая ведению мяча между стой</w:t>
        <w:softHyphen/>
        <w:t>ками, преподаватель может разделить занимающихся на три группы по шесть человек. В соответствии с количеством участников в каждой группе имеются «трассы». В то время как одна группа выполняет задание, вторая готовится к нему, а третья подмечает ошибки у выполняющих основное задание.</w:t>
      </w:r>
    </w:p>
    <w:p>
      <w:pPr>
        <w:pStyle w:val="1"/>
        <w:shd w:fill="auto" w:val="clear"/>
        <w:jc w:val="both"/>
        <w:rPr/>
      </w:pPr>
      <w:r>
        <w:rPr/>
        <w:t>При отсутствии необходимых условий для выполнения основного задания всеми занимающимися (или при необходимости дифференцировать его) ис</w:t>
        <w:softHyphen/>
        <w:t xml:space="preserve">пользуется </w:t>
      </w:r>
      <w:r>
        <w:rPr>
          <w:b/>
          <w:bCs/>
        </w:rPr>
        <w:t xml:space="preserve">групповой способ. </w:t>
      </w:r>
      <w:r>
        <w:rPr/>
        <w:t>Предварительно состав занимающихся делится на несколько отделений, которые под руководством групповодов выполняют конкретные задания. Преподаватель находится с группой, получившей наибо</w:t>
        <w:softHyphen/>
        <w:t>лее сложное задание. Одновременно он осуществляет контроль за деятельнос</w:t>
        <w:softHyphen/>
        <w:t>тью остальных групп. По окончании времени выполнения упражнений препо</w:t>
        <w:softHyphen/>
        <w:t>даватель подает сигнал к смене мест занятий. Таким образом, в ходе урока каж</w:t>
        <w:softHyphen/>
        <w:t>дое отделение выполнит все или несколько заданий. В последнем случае на следующем уроке выполняются остальные задания.</w:t>
      </w:r>
    </w:p>
    <w:p>
      <w:pPr>
        <w:pStyle w:val="1"/>
        <w:shd w:fill="auto" w:val="clear"/>
        <w:jc w:val="both"/>
        <w:rPr/>
      </w:pPr>
      <w:r>
        <w:rPr/>
        <w:t>В целях устранения имеющихся недостатков в подготовке юных футболис</w:t>
        <w:softHyphen/>
        <w:t xml:space="preserve">тов или для углубления освоения учебного материала в работе со способными учащимися применяется </w:t>
      </w:r>
      <w:r>
        <w:rPr>
          <w:b/>
          <w:bCs/>
        </w:rPr>
        <w:t xml:space="preserve">способ индивидуальных заданий. </w:t>
      </w:r>
      <w:r>
        <w:rPr/>
        <w:t>Его использование может быть эффективным лишь при высокой степени дисциплинированнос</w:t>
        <w:softHyphen/>
        <w:t>ти занимающихся, сознательной заинтересованности в результатах занятий и необходимой подготовленности к самостоятельному выполнению упражне</w:t>
        <w:softHyphen/>
        <w:t>ний. Непременным условием использования способа индивидуальных заня</w:t>
        <w:softHyphen/>
        <w:t>тий является наличие достаточной материально-спортивной базы и тщатель</w:t>
        <w:softHyphen/>
        <w:t>ная подготовка мест занятий.</w:t>
      </w:r>
    </w:p>
    <w:p>
      <w:pPr>
        <w:pStyle w:val="1"/>
        <w:shd w:fill="auto" w:val="clear"/>
        <w:jc w:val="both"/>
        <w:rPr/>
      </w:pPr>
      <w:r>
        <w:rPr/>
        <w:t xml:space="preserve">Одним из наиболее эффективных способов организации деятельности юных футболистов на уроке, обеспечивающим высокую общую и моторную плотность, является </w:t>
      </w:r>
      <w:r>
        <w:rPr>
          <w:b/>
          <w:bCs/>
        </w:rPr>
        <w:t xml:space="preserve">круговая тренировка, </w:t>
      </w:r>
      <w:r>
        <w:rPr/>
        <w:t>о которой говорилось выше. По мере овладения занимающимися основами техники и тактики мини-футбола в круговую тренировку могут включаться упражнения, направленные на раз</w:t>
        <w:softHyphen/>
        <w:t>витие специальных умений и навыков. Такими упражнениями на отдельных станциях могут быть многократные повторения ведения мяча на отрезках до 30 м, ведения мяча между стойками, передачи у стенки или в парах, удары на силу, дальность и в цель, доставание подвешенного мяча головой и ногой в прыжке и пр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2055" w:right="1820" w:gutter="0" w:header="0" w:top="1100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Далее остановимся на примерном содержании комплексных и специализи</w:t>
        <w:softHyphen/>
        <w:t>рованных (тематических) занятий в секции мини-футбола (табл. 6-9).</w:t>
      </w:r>
    </w:p>
    <w:p>
      <w:pPr>
        <w:pStyle w:val="1"/>
        <w:shd w:fill="auto" w:val="clear"/>
        <w:spacing w:lineRule="auto" w:line="252" w:before="0" w:after="120"/>
        <w:ind w:left="360" w:firstLine="6380"/>
        <w:rPr/>
      </w:pPr>
      <w:r>
        <w:rPr>
          <w:i/>
          <w:iCs/>
        </w:rPr>
        <w:t xml:space="preserve">Таблица 6 </w:t>
      </w:r>
      <w:r>
        <w:rPr>
          <w:b/>
          <w:bCs/>
        </w:rPr>
        <w:t>Специализированное занятие по технико-тактической подготовке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60"/>
        <w:ind w:left="0" w:hanging="0"/>
        <w:rPr/>
      </w:pPr>
      <w:r>
        <w:rPr/>
        <w:t>Вводная часть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jc w:val="both"/>
        <w:rPr/>
      </w:pPr>
      <w:r>
        <w:rPr/>
        <w:t>Ходьба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jc w:val="both"/>
        <w:rPr/>
      </w:pPr>
      <w:r>
        <w:rPr/>
        <w:t>Медленный бег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jc w:val="both"/>
        <w:rPr/>
      </w:pPr>
      <w:r>
        <w:rPr/>
        <w:t>Общеразвивающие упражнения в движении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auto" w:line="240" w:before="0" w:after="60"/>
        <w:ind w:left="0" w:hanging="0"/>
        <w:rPr/>
      </w:pPr>
      <w:r>
        <w:rPr/>
        <w:t>Основная часть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rPr/>
      </w:pPr>
      <w:r>
        <w:rPr/>
        <w:t>Изучение технических приемов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Совершенствование индивидуальных технических действий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Разучивание групповых тактических действий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rPr/>
      </w:pPr>
      <w:r>
        <w:rPr/>
        <w:t>Совершенствование технико-тактических действий в двусторонней игре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lineRule="auto" w:line="240" w:before="0" w:after="60"/>
        <w:ind w:left="0" w:hanging="0"/>
        <w:rPr/>
      </w:pPr>
      <w:r>
        <w:rPr/>
        <w:t>Заключительная часть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rPr/>
      </w:pPr>
      <w:r>
        <w:rPr/>
        <w:t>Бег трусцой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260"/>
        <w:ind w:left="0" w:firstLine="360"/>
        <w:rPr/>
      </w:pPr>
      <w:r>
        <w:rPr/>
        <w:t>Упражнения на расслабление</w:t>
      </w:r>
    </w:p>
    <w:p>
      <w:pPr>
        <w:pStyle w:val="1"/>
        <w:shd w:fill="auto" w:val="clear"/>
        <w:spacing w:lineRule="auto" w:line="252" w:before="0" w:after="120"/>
        <w:ind w:left="480" w:firstLine="6260"/>
        <w:rPr/>
      </w:pPr>
      <w:r>
        <w:rPr>
          <w:i/>
          <w:iCs/>
        </w:rPr>
        <w:t xml:space="preserve">Таблица 7 </w:t>
      </w:r>
      <w:r>
        <w:rPr>
          <w:b/>
          <w:bCs/>
        </w:rPr>
        <w:t>Специализированное занятие по общей физической подготовке</w:t>
      </w:r>
    </w:p>
    <w:p>
      <w:pPr>
        <w:pStyle w:val="22"/>
        <w:numPr>
          <w:ilvl w:val="0"/>
          <w:numId w:val="9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291" w:leader="none"/>
        </w:tabs>
        <w:spacing w:lineRule="auto" w:line="240" w:before="0" w:after="60"/>
        <w:ind w:left="0" w:hanging="0"/>
        <w:rPr/>
      </w:pPr>
      <w:r>
        <w:rPr/>
        <w:t>Вводная часть</w:t>
      </w:r>
    </w:p>
    <w:p>
      <w:pPr>
        <w:pStyle w:val="22"/>
        <w:numPr>
          <w:ilvl w:val="0"/>
          <w:numId w:val="1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rPr/>
      </w:pPr>
      <w:r>
        <w:rPr/>
        <w:t>Ходьба</w:t>
      </w:r>
    </w:p>
    <w:p>
      <w:pPr>
        <w:pStyle w:val="22"/>
        <w:numPr>
          <w:ilvl w:val="0"/>
          <w:numId w:val="1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Равномерный бег</w:t>
      </w:r>
    </w:p>
    <w:p>
      <w:pPr>
        <w:pStyle w:val="22"/>
        <w:numPr>
          <w:ilvl w:val="0"/>
          <w:numId w:val="1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rPr/>
      </w:pPr>
      <w:r>
        <w:rPr/>
        <w:t>Подвижная игра</w:t>
      </w:r>
    </w:p>
    <w:p>
      <w:pPr>
        <w:pStyle w:val="22"/>
        <w:numPr>
          <w:ilvl w:val="0"/>
          <w:numId w:val="9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354" w:leader="none"/>
        </w:tabs>
        <w:spacing w:lineRule="auto" w:line="240" w:before="0" w:after="60"/>
        <w:ind w:left="0" w:hanging="0"/>
        <w:rPr/>
      </w:pPr>
      <w:r>
        <w:rPr/>
        <w:t>Основная часть</w:t>
      </w:r>
    </w:p>
    <w:p>
      <w:pPr>
        <w:pStyle w:val="22"/>
        <w:numPr>
          <w:ilvl w:val="0"/>
          <w:numId w:val="1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jc w:val="both"/>
        <w:rPr/>
      </w:pPr>
      <w:r>
        <w:rPr/>
        <w:t xml:space="preserve">Челночный бег </w:t>
      </w:r>
      <w:r>
        <w:rPr>
          <w:lang w:bidi="en-US"/>
        </w:rPr>
        <w:t>3</w:t>
      </w:r>
      <w:r>
        <w:rPr>
          <w:rFonts w:eastAsia="Arial" w:cs="Arial" w:ascii="Arial" w:hAnsi="Arial"/>
          <w:sz w:val="15"/>
          <w:szCs w:val="15"/>
          <w:lang w:val="en-US" w:bidi="en-US"/>
        </w:rPr>
        <w:t>x</w:t>
      </w:r>
      <w:r>
        <w:rPr>
          <w:lang w:bidi="en-US"/>
        </w:rPr>
        <w:t xml:space="preserve">10 </w:t>
      </w:r>
      <w:r>
        <w:rPr/>
        <w:t>м (2 серии)</w:t>
      </w:r>
    </w:p>
    <w:p>
      <w:pPr>
        <w:pStyle w:val="22"/>
        <w:numPr>
          <w:ilvl w:val="0"/>
          <w:numId w:val="1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jc w:val="both"/>
        <w:rPr/>
      </w:pPr>
      <w:r>
        <w:rPr/>
        <w:t>Прыжок в длину с места</w:t>
      </w:r>
    </w:p>
    <w:p>
      <w:pPr>
        <w:pStyle w:val="22"/>
        <w:numPr>
          <w:ilvl w:val="0"/>
          <w:numId w:val="1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Комплекс общеразвивающих упражнений</w:t>
      </w:r>
    </w:p>
    <w:p>
      <w:pPr>
        <w:pStyle w:val="22"/>
        <w:numPr>
          <w:ilvl w:val="0"/>
          <w:numId w:val="1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Стретчинг</w:t>
      </w:r>
    </w:p>
    <w:p>
      <w:pPr>
        <w:pStyle w:val="22"/>
        <w:numPr>
          <w:ilvl w:val="0"/>
          <w:numId w:val="1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rPr/>
      </w:pPr>
      <w:r>
        <w:rPr/>
        <w:t>Метание набивного мяча (1 кг)</w:t>
      </w:r>
    </w:p>
    <w:p>
      <w:pPr>
        <w:pStyle w:val="22"/>
        <w:numPr>
          <w:ilvl w:val="0"/>
          <w:numId w:val="9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416" w:leader="none"/>
        </w:tabs>
        <w:spacing w:lineRule="auto" w:line="240" w:before="0" w:after="60"/>
        <w:ind w:left="0" w:hanging="0"/>
        <w:rPr/>
      </w:pPr>
      <w:r>
        <w:rPr/>
        <w:t>Заключительная часть</w:t>
      </w:r>
    </w:p>
    <w:p>
      <w:pPr>
        <w:pStyle w:val="22"/>
        <w:numPr>
          <w:ilvl w:val="0"/>
          <w:numId w:val="16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rPr/>
      </w:pPr>
      <w:r>
        <w:rPr/>
        <w:t>Бег трусцой</w:t>
      </w:r>
    </w:p>
    <w:p>
      <w:pPr>
        <w:pStyle w:val="22"/>
        <w:numPr>
          <w:ilvl w:val="0"/>
          <w:numId w:val="16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80" w:leader="none"/>
        </w:tabs>
        <w:spacing w:lineRule="auto" w:line="240" w:before="0" w:after="260"/>
        <w:ind w:left="0" w:firstLine="360"/>
        <w:rPr/>
      </w:pPr>
      <w:r>
        <w:rPr/>
        <w:t>Упражнения на расслабление</w:t>
      </w:r>
    </w:p>
    <w:p>
      <w:pPr>
        <w:pStyle w:val="1"/>
        <w:shd w:fill="auto" w:val="clear"/>
        <w:spacing w:lineRule="auto" w:line="252" w:before="0" w:after="120"/>
        <w:ind w:left="480" w:firstLine="6260"/>
        <w:rPr/>
      </w:pPr>
      <w:r>
        <w:rPr>
          <w:i/>
          <w:iCs/>
        </w:rPr>
        <w:t xml:space="preserve">Таблица 8 </w:t>
      </w:r>
      <w:r>
        <w:rPr>
          <w:b/>
          <w:bCs/>
        </w:rPr>
        <w:t>Комплексное занятие по физической и технической подготовке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60"/>
        <w:ind w:left="0" w:hanging="0"/>
        <w:rPr/>
      </w:pPr>
      <w:r>
        <w:rPr/>
        <w:t>Вводная часть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jc w:val="both"/>
        <w:rPr/>
      </w:pPr>
      <w:r>
        <w:rPr/>
        <w:t>Общеразвивающие упражнения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jc w:val="both"/>
        <w:rPr/>
      </w:pPr>
      <w:r>
        <w:rPr/>
        <w:t>Упражнения на развитие ловкости и гибкости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40" w:before="0" w:after="60"/>
        <w:ind w:left="0" w:hanging="0"/>
        <w:rPr/>
      </w:pPr>
      <w:r>
        <w:rPr/>
        <w:t>Основная часть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jc w:val="both"/>
        <w:rPr/>
      </w:pPr>
      <w:r>
        <w:rPr/>
        <w:t>Изучение нового технического прием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Упражнения на развитие быстроты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600" w:hanging="240"/>
        <w:jc w:val="both"/>
        <w:rPr/>
      </w:pPr>
      <w:r>
        <w:rPr/>
        <w:t>Совершенствование технических приемов без единоборств и с сопротивлением соперник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60"/>
        <w:ind w:left="0" w:firstLine="360"/>
        <w:rPr/>
      </w:pPr>
      <w:r>
        <w:rPr/>
        <w:t>Совершенствование технических приемов в учебной игре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16" w:leader="none"/>
        </w:tabs>
        <w:spacing w:lineRule="auto" w:line="240" w:before="0" w:after="60"/>
        <w:ind w:left="0" w:hanging="0"/>
        <w:rPr/>
      </w:pPr>
      <w:r>
        <w:rPr/>
        <w:t>Заключительная часть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360"/>
        <w:rPr/>
      </w:pPr>
      <w:r>
        <w:rPr/>
        <w:t>Медленный бег, ходьба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2128" w:right="1746" w:gutter="0" w:header="0" w:top="2506" w:footer="3" w:bottom="2933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3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firstLine="360"/>
        <w:rPr/>
      </w:pPr>
      <w:r>
        <w:rPr/>
        <w:t>Упражнения на расслабление мышц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74295" distL="0" distR="0" simplePos="0" locked="0" layoutInCell="0" allowOverlap="1" relativeHeight="21">
            <wp:simplePos x="0" y="0"/>
            <wp:positionH relativeFrom="page">
              <wp:posOffset>1404620</wp:posOffset>
            </wp:positionH>
            <wp:positionV relativeFrom="paragraph">
              <wp:posOffset>635</wp:posOffset>
            </wp:positionV>
            <wp:extent cx="304800" cy="298450"/>
            <wp:effectExtent l="0" t="0" r="0" b="0"/>
            <wp:wrapTopAndBottom/>
            <wp:docPr id="51" name="Shap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hape 1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55575" distB="38100" distL="0" distR="0" simplePos="0" locked="0" layoutInCell="0" allowOverlap="1" relativeHeight="22">
                <wp:simplePos x="0" y="0"/>
                <wp:positionH relativeFrom="page">
                  <wp:posOffset>1873885</wp:posOffset>
                </wp:positionH>
                <wp:positionV relativeFrom="paragraph">
                  <wp:posOffset>155575</wp:posOffset>
                </wp:positionV>
                <wp:extent cx="1210310" cy="176530"/>
                <wp:effectExtent l="0" t="0" r="0" b="0"/>
                <wp:wrapTopAndBottom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pBdr>
                                <w:bottom w:val="single" w:sz="4" w:space="0" w:color="000000"/>
                              </w:pBdr>
                              <w:shd w:fill="auto" w:val="clear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3.9pt;mso-wrap-distance-left:0pt;mso-wrap-distance-right:0pt;mso-wrap-distance-top:12.25pt;mso-wrap-distance-bottom:3pt;margin-top:12.25pt;mso-position-vertical-relative:text;margin-left:14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pBdr>
                          <w:bottom w:val="single" w:sz="4" w:space="0" w:color="000000"/>
                        </w:pBdr>
                        <w:shd w:fill="auto" w:val="clear"/>
                        <w:ind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auto" w:line="345" w:before="0" w:after="60"/>
        <w:ind w:left="440" w:firstLine="6200"/>
        <w:rPr>
          <w:i/>
          <w:i/>
          <w:iCs/>
        </w:rPr>
      </w:pPr>
      <w:r>
        <w:rPr>
          <w:i/>
          <w:iCs/>
        </w:rPr>
      </w:r>
    </w:p>
    <w:p>
      <w:pPr>
        <w:pStyle w:val="1"/>
        <w:shd w:fill="auto" w:val="clear"/>
        <w:spacing w:lineRule="auto" w:line="345" w:before="0" w:after="60"/>
        <w:ind w:left="440" w:firstLine="6200"/>
        <w:rPr>
          <w:i/>
          <w:i/>
          <w:iCs/>
        </w:rPr>
      </w:pPr>
      <w:r>
        <w:rPr>
          <w:i/>
          <w:iCs/>
        </w:rPr>
      </w:r>
    </w:p>
    <w:p>
      <w:pPr>
        <w:pStyle w:val="1"/>
        <w:shd w:fill="auto" w:val="clear"/>
        <w:spacing w:lineRule="auto" w:line="345" w:before="0" w:after="60"/>
        <w:ind w:left="440" w:firstLine="6200"/>
        <w:rPr>
          <w:i/>
          <w:i/>
          <w:iCs/>
        </w:rPr>
      </w:pPr>
      <w:r>
        <w:rPr>
          <w:i/>
          <w:iCs/>
        </w:rPr>
        <w:t xml:space="preserve">Таблица 9 </w:t>
      </w:r>
    </w:p>
    <w:p>
      <w:pPr>
        <w:pStyle w:val="1"/>
        <w:shd w:fill="auto" w:val="clear"/>
        <w:spacing w:lineRule="auto" w:line="345" w:before="0" w:after="60"/>
        <w:ind w:left="440" w:firstLine="411"/>
        <w:jc w:val="center"/>
        <w:rPr>
          <w:b/>
          <w:b/>
          <w:bCs/>
        </w:rPr>
      </w:pPr>
      <w:r>
        <w:rPr>
          <w:b/>
          <w:bCs/>
        </w:rPr>
        <w:t>Комплексное занятие по физической и тактической подготовке</w:t>
      </w:r>
    </w:p>
    <w:p>
      <w:pPr>
        <w:pStyle w:val="22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291" w:leader="none"/>
        </w:tabs>
        <w:spacing w:lineRule="auto" w:line="240" w:before="0" w:after="60"/>
        <w:ind w:left="0" w:hanging="0"/>
        <w:rPr/>
      </w:pPr>
      <w:r>
        <w:rPr/>
        <w:t>Вводная часть</w:t>
      </w:r>
    </w:p>
    <w:p>
      <w:pPr>
        <w:pStyle w:val="22"/>
        <w:numPr>
          <w:ilvl w:val="0"/>
          <w:numId w:val="1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0" w:firstLine="300"/>
        <w:rPr/>
      </w:pPr>
      <w:r>
        <w:rPr/>
        <w:t>Равномерный бег</w:t>
      </w:r>
    </w:p>
    <w:p>
      <w:pPr>
        <w:pStyle w:val="22"/>
        <w:numPr>
          <w:ilvl w:val="0"/>
          <w:numId w:val="1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300"/>
        <w:rPr/>
      </w:pPr>
      <w:r>
        <w:rPr/>
        <w:t>Общеразвивающие упражнения</w:t>
      </w:r>
    </w:p>
    <w:p>
      <w:pPr>
        <w:pStyle w:val="22"/>
        <w:numPr>
          <w:ilvl w:val="0"/>
          <w:numId w:val="1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15" w:leader="none"/>
        </w:tabs>
        <w:spacing w:lineRule="auto" w:line="240" w:before="0" w:after="60"/>
        <w:ind w:left="0" w:firstLine="300"/>
        <w:rPr/>
      </w:pPr>
      <w:r>
        <w:rPr/>
        <w:t>Упражнения специальной разминки</w:t>
      </w:r>
    </w:p>
    <w:p>
      <w:pPr>
        <w:pStyle w:val="22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349" w:leader="none"/>
        </w:tabs>
        <w:spacing w:lineRule="auto" w:line="240" w:before="0" w:after="60"/>
        <w:ind w:left="0" w:hanging="0"/>
        <w:rPr/>
      </w:pPr>
      <w:r>
        <w:rPr/>
        <w:t>Основная часть</w:t>
      </w:r>
    </w:p>
    <w:p>
      <w:pPr>
        <w:pStyle w:val="22"/>
        <w:numPr>
          <w:ilvl w:val="0"/>
          <w:numId w:val="1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0" w:firstLine="300"/>
        <w:rPr/>
      </w:pPr>
      <w:r>
        <w:rPr/>
        <w:t>Упражнения на быстроту и ловкость</w:t>
      </w:r>
    </w:p>
    <w:p>
      <w:pPr>
        <w:pStyle w:val="22"/>
        <w:numPr>
          <w:ilvl w:val="0"/>
          <w:numId w:val="1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300"/>
        <w:rPr/>
      </w:pPr>
      <w:r>
        <w:rPr/>
        <w:t>Индивидуальные и групповые тактические действия</w:t>
      </w:r>
    </w:p>
    <w:p>
      <w:pPr>
        <w:pStyle w:val="22"/>
        <w:numPr>
          <w:ilvl w:val="0"/>
          <w:numId w:val="17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15" w:leader="none"/>
        </w:tabs>
        <w:spacing w:lineRule="auto" w:line="240" w:before="0" w:after="60"/>
        <w:ind w:left="0" w:firstLine="300"/>
        <w:rPr/>
      </w:pPr>
      <w:r>
        <w:rPr/>
        <w:t>Двусторонняя игра или упражнения на выносливость</w:t>
      </w:r>
    </w:p>
    <w:p>
      <w:pPr>
        <w:pStyle w:val="22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494" w:leader="none"/>
        </w:tabs>
        <w:spacing w:lineRule="auto" w:line="240" w:before="0" w:after="60"/>
        <w:ind w:left="0" w:hanging="0"/>
        <w:rPr/>
      </w:pPr>
      <w:r>
        <w:rPr/>
        <w:t>Заключительная часть</w:t>
      </w:r>
    </w:p>
    <w:p>
      <w:pPr>
        <w:pStyle w:val="22"/>
        <w:numPr>
          <w:ilvl w:val="0"/>
          <w:numId w:val="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0" w:firstLine="300"/>
        <w:rPr/>
      </w:pPr>
      <w:r>
        <w:rPr/>
        <w:t>Упражнения на расслабление мышц</w:t>
      </w:r>
    </w:p>
    <w:p>
      <w:pPr>
        <w:pStyle w:val="22"/>
        <w:numPr>
          <w:ilvl w:val="0"/>
          <w:numId w:val="5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auto" w:val="clear"/>
        <w:tabs>
          <w:tab w:val="clear" w:pos="708"/>
          <w:tab w:val="left" w:pos="615" w:leader="none"/>
        </w:tabs>
        <w:spacing w:lineRule="auto" w:line="240" w:before="0" w:after="60"/>
        <w:ind w:left="0" w:firstLine="300"/>
        <w:rPr/>
      </w:pPr>
      <w:r>
        <w:rPr/>
        <w:t>Дыхательные упражнения</w:t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128905" cy="147955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128905" cy="14795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128905" cy="147955"/>
              <wp:effectExtent l="0" t="0" r="0" b="0"/>
              <wp:wrapNone/>
              <wp:docPr id="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6068060</wp:posOffset>
              </wp:positionH>
              <wp:positionV relativeFrom="page">
                <wp:posOffset>9041130</wp:posOffset>
              </wp:positionV>
              <wp:extent cx="128905" cy="147955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1.9pt;mso-position-vertical-relative:page;margin-left:4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2" name="Shape 9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95" stroked="t" o:allowincell="f" style="position:absolute;margin-left:2.2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45" name="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9" stroked="t" o:allowincell="f" style="position:absolute;margin-left:-5.55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48" name="Shape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0" stroked="t" o:allowincell="f" style="position:absolute;margin-left:-9.2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53" name="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1" stroked="t" o:allowincell="f" style="position:absolute;margin-left:12.15pt;margin-top:80.6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5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9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-5.8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12" name="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" stroked="t" o:allowincell="f" style="position:absolute;margin-left:6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19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3" stroked="t" o:allowincell="f" style="position:absolute;margin-left:-5.55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22" name="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4" stroked="t" o:allowincell="f" style="position:absolute;margin-left:6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29" name="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5" stroked="t" o:allowincell="f" style="position:absolute;margin-left:-5.55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32" name="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6" stroked="t" o:allowincell="f" style="position:absolute;margin-left:6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35" name="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7" stroked="t" o:allowincell="f" style="position:absolute;margin-left:-5.55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1234440</wp:posOffset>
              </wp:positionH>
              <wp:positionV relativeFrom="page">
                <wp:posOffset>1473835</wp:posOffset>
              </wp:positionV>
              <wp:extent cx="5041265" cy="635"/>
              <wp:effectExtent l="0" t="0" r="0" b="0"/>
              <wp:wrapNone/>
              <wp:docPr id="38" name="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8" stroked="t" o:allowincell="f" style="position:absolute;margin-left:6pt;margin-top:116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2108835</wp:posOffset>
              </wp:positionH>
              <wp:positionV relativeFrom="page">
                <wp:posOffset>1310640</wp:posOffset>
              </wp:positionV>
              <wp:extent cx="3390900" cy="147955"/>
              <wp:effectExtent l="0" t="0" r="0" b="0"/>
              <wp:wrapNone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новы методики обучения и тренировки юных футбо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11.65pt;mso-wrap-distance-left:0pt;mso-wrap-distance-right:0pt;mso-wrap-distance-top:0pt;mso-wrap-distance-bottom:0pt;margin-top:103.2pt;mso-position-vertical-relative:page;margin-left:1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новы методики обучения и тренировки юных футбо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hd w:fill="FFFFFF" w:val="clear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uto" w:line="252" w:before="0" w:after="100"/>
      <w:ind w:left="580" w:firstLine="280"/>
    </w:pPr>
    <w:rPr>
      <w:rFonts w:ascii="Times New Roman" w:hAnsi="Times New Roman" w:eastAsia="Times New Roman" w:cs="Times New Roman"/>
      <w:color w:val="000000"/>
      <w:sz w:val="18"/>
      <w:szCs w:val="18"/>
      <w:lang w:bidi="ar-SA"/>
    </w:rPr>
  </w:style>
  <w:style w:type="paragraph" w:styleId="31">
    <w:name w:val="Заголовок №3"/>
    <w:basedOn w:val="Normal"/>
    <w:qFormat/>
    <w:pPr>
      <w:shd w:fill="FFFFFF" w:val="clear"/>
      <w:spacing w:before="0" w:after="310"/>
      <w:jc w:val="center"/>
      <w:outlineLvl w:val="2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23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0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image" Target="media/image3.jpeg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6:00Z</dcterms:created>
  <dc:creator>Руслан</dc:creator>
  <dc:description/>
  <dc:language>en-US</dc:language>
  <cp:lastModifiedBy>Руслан</cp:lastModifiedBy>
  <dcterms:modified xsi:type="dcterms:W3CDTF">2020-03-27T12:58:00Z</dcterms:modified>
  <cp:revision>1</cp:revision>
  <dc:subject/>
  <dc:title/>
</cp:coreProperties>
</file>